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апреля 2022 г.                                                                                                  № 29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город Чкаловск Нижегородской области за 2021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 Российской Федерации,  пунктом 1 части 1 статьи 5   Устава  городского  округа  город  Чкаловск Нижегородской  области,  статьями 30, 31  главы 7 решения Совета депутатов городского округа город  Чкаловск  от 27.10.2015 № 25 «Об  утверждении положения о бюджетном процессе в городском округе город Чкаловск  Нижегородской  области»,  Совет депутатов  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Утвердить отчет об исполнении бюджета городского округа за 2021 год по доходам в сумме 1 119 341,0 тыс. руб., по расходам в сумме 1 125 746,2 тыс. руб., с дефицитом </w:t>
      </w:r>
      <w:r>
        <w:rPr>
          <w:i/>
          <w:sz w:val="28"/>
          <w:szCs w:val="28"/>
        </w:rPr>
        <w:t xml:space="preserve">(превышением расходов над доходами) </w:t>
      </w:r>
      <w:r>
        <w:rPr>
          <w:sz w:val="28"/>
          <w:szCs w:val="28"/>
        </w:rPr>
        <w:t>в сумме 6 405,2 тыс. руб. с показателя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)  по доходам бюджета городского округа город Чкаловск Нижегородской области за 2021 год по кодам видов доходов, подвидов доходов, классификации операций сектора государственного управления, относящихся к доходам бюджета   согласно приложению 1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) по доходам бюджета городского округа город Чкаловск Нижегородской области за 2021 год по кодам классификации доходов согласно приложению 2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) по расходам бюджета городского округа город Чкаловск Нижегородской области за 2021 год по разделам и подразделам, классификации расходов   бюджета согласно приложению 3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) по расходам городского округа город Чкаловск Нижегородской области за 2021 год по ведомственной структуре расходов, согласно приложению 4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) по источникам финансирования дефицита бюджета городского округа город Чкаловск Нижегородской области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2021 год согласно приложению 5;</w:t>
      </w:r>
    </w:p>
    <w:p>
      <w:pPr>
        <w:pStyle w:val="ConsPlusNormal"/>
        <w:widowControl/>
        <w:tabs>
          <w:tab w:val="clear" w:pos="708"/>
          <w:tab w:val="left" w:pos="127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 источникам финансирования дефицита бюджета городского округа город Чкаловск Нижегородской области по кодам классификации источников финансирования дефицита за 2021 год согласно приложению 6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7) исполнение бюджета городского округа город Чкаловск Нижегородской области по целевым статьям (муниципальным программам и непрограммным направлениям деятельности), группам видов расходов классификации расходов   за 2021 год согласно приложению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Знамя», приложения 1-7 к настоящему решению обнародовать на официальном сайте администрации городского округа город Чкаловск Нижегородской области и </w:t>
      </w:r>
      <w:r>
        <w:rPr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центральной библиотек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официального       опубликов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</w:t>
        <w:tab/>
        <w:tab/>
        <w:tab/>
        <w:tab/>
        <w:tab/>
        <w:tab/>
        <w:tab/>
        <w:tab/>
        <w:t>Ф.М. Фарбер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г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управления </w:t>
        <w:tab/>
        <w:tab/>
        <w:tab/>
        <w:tab/>
        <w:tab/>
        <w:tab/>
        <w:tab/>
        <w:tab/>
        <w:tab/>
        <w:t>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ru-RU"/>
              </w:rPr>
              <w:t>Приложение 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ского округа город Чкалов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8.04.2021 № 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"Об утверждении отчета об исполнении бюджета городского округа город Чкалов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жегородской области за 2021 год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ходы бюджета городского округа город Чкаловск Нижегородской области по кодам видов доходов, подвидов доходов, классификации операций сектора государственного управления, относящихся к доходам бюджета,  за  2021 год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4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3784"/>
        <w:gridCol w:w="1103"/>
        <w:gridCol w:w="1165"/>
        <w:gridCol w:w="1121"/>
      </w:tblGrid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Исполнено за   2021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   исполнения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НАЛОГОВЫЕ И НЕНАЛОГОВЫЕ ДОХ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6 63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8 78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1.НАЛОГИ НА ПРИБЫЛЬ, ДОХ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2 89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 93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1.1.Налог на доходы физических ли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2 89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 93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.1.1.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 889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 34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1 0202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.1.2.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57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7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.1.3.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8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1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1 0204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.1.4.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3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2.НАЛОГИ ТОВАРЫ (РАБОТЫ,УСЛУГИ),РЕАЛИЗУЕМЫЕ НА ТЕРРИТОРИИ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 85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 49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3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2.1.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59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1 03 0224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2.2.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5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2.3.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5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80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6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2.4.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 33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 77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5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3.НАЛОГИ НА СОВОКУПНЫЙ ДОХ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 65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65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00 00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66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82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1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3.1.1.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10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4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11 01 1000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3.1.1.2.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10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4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2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3.1.2.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6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8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21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3.1.2.1.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6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 58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1 05 02000 02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3.2.Единый налог на вмененный доход для отдельных видов деятель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2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2010 02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3.2.1.Единый налог на вмененный доход для отдельных видов деятель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1 05 02020 02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3.2.2.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3.3.Единый сельскохозяйственный нало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3.3.1.Единый сельскохозяйственный нало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4000 02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3.4.Налог, взимаемый в связи с применением патентной системы налогообло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5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8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4010 02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3.4.1.Налог, взимаемый в связи с применением патентной системы налогообложения, зачисляемый в бюджеты городских 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5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8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4.НАЛОГ  НА  ИМУЩЕСТВ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 90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 15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4.1.Налог на имущество физических ли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77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89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6 01020 04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.4.1.1.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77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89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.4.2.Земельный налог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135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25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.4.2.1.Земельный налог  с  организаций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045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06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.4.2.2.Земельный налог  с физических  лиц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9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19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1 08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5.ГОСУДАРСТВЕННАЯ ПОШЛ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22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3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300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5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1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301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1.5.1.1.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1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700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.5.2.Государственная пошлина за государственную регистрацию , а  также совершение  прочих  юридически значимых действий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7150 01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5.2.1.Государственная пошлина за выдачу разрешения на установку рекламной конструк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9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6.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9 04000 00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6.1.Налоги на имущест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9 04050 00 0000 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6.1.1Земельный налог (по обязательствам, возникшим до  1 января 2006 год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1 11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7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51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49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7.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23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1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1 11 05010 00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7.1.1.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5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5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1 11 05012 04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7.1.1.1.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5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5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7.1.2.Доходы получаемые в виде арендной платы за земли после разграничения  государственной собственности, а также  средства от продажи  права на заключение  договоров  аренды  указанных земельных участков   (за исключением  земельных  участков  бюджетных и автономных учрежден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8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8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24 04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7.1.2.1.Доходы получаемые в виде арендной платы , а также  средства от продажи  права на заключение  договоров  аренды за  земли, находящиеся в собственности  городских округов   (за исключением  земельных  участков  бюджетных и автономных учрежден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8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8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1 11 05070 00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7.1.3.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0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1 11 05074 04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7.1.3.1.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0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7000 00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7.2.Платежи от государственных и муниципальных унитарных предприят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7010 00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1.7.2.1.Доходы от перечисления части прибыли, остающейся после уплаты налогов и иных обязательных платежей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7014 04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7.2.1.1.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9000 00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7.3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3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9040 00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7.3.1.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2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0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9044 04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7.3.1.1.Прочие поступления от использования имущества, находящегося в собственности городских  округ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2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0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00 1 11 09080 00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7.3.2.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1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00 1 11 09080 04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7.3.2.1.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1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1 12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8.ПЛАТЕЖИ ПРИ ПОЛЬЗОВАНИИ ПРИРОДНЫМИ РЕСУРС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00 01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8.1.Плата за негативное воздействие на окружающую сред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10 01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8.1.1.Плата за выбросы загрязняющих веществ в атмосферный воздух стационарными объект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30 01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8.1.2.Плата за сбросы загрязняющих веществ в водные объек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41 01 0000 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8.1.3.Плата за размещение отходов производства и потреб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3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9.ДОХОДЫ ОТ ОКАЗАНИЯ ПЛАТНЫХ УСЛУГ (РАБОТ) И КОМПЕНСАЦИИ ЗАТРАТ ГОСУДАР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 79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49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1000 00 0000 1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9.1.Доходы от оказания платных услуг (рабо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24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84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1 13 01990 00 0000 1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9.1.1.Прочие доходы от оказания платных услуг (рабо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24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84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1994 04 0000 1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9.1.1.1.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5 24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84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00 00 0000 1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9.2.Доходы от компенсации затрат государ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5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4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990 00 0000 1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9.2.1.Прочие доходы от компенсации затрат государ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5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4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994 04 0000 1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9.2.1.1.Прочие доходы от компенсации затрат бюджетов муниципальных район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5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4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4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10.ДОХОДЫ ОТ ПРОДАЖИ МАТЕРИАЛЬНЫХ И НЕМАТЕРИАЛЬНЫХ АКТИВ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66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 10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0.1.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1 14 02040 04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0.1.1.Доходы от реализации имущества, находящегося в собственности городски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1 14 02040 04 0000 4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10.1.1.1.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1 14 02043 04 0000 4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10.1.1.1.1.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 1 14 02040 04 0000 4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10.1.2.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2042 04 0000 4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0.1.2.1.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00 00 0000 4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0.2.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10 00 0000 4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0.2.1.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12 04 0000 4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.10.2.1.1.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 6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1 14 06020 00 0000 4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.10.2.2.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000 1 14 06024 04 0000 4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10.2.2.1.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300 00 0000 4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0.2.3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2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1 14 06310 00 0000 4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0.2.3.1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2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312 04 0000 4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0.2.3.1.1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2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13000 00 0000 4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.10.3.Доходы от приватизации имущества, находящегося в государственной и муниципальной  собственности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 80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13040 04 0000 4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0.3.1.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0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6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1.11.ШТРАФЫ, САНКЦИИ, ВОЗМЕЩЕНИЕ УЩЕРБ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70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73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0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1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5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1.1.1.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6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1.1.2.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1 16 0107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1.1.3.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9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1.1.4.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 1 16 0112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11.1.5.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 1 16 0113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11.1.6.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4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1.1.7.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5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1.1.8.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2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 1 16 0117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11.1.9.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9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1.1.10.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200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.1.11.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0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1.2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0000 00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1.3.Платежи в целях возмещения причиненного ущерба (убытков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2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 1 16 11000 01 0000 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.11.4.Платежи, уплачиваемые в целях возмещения вре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7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12.ПРОЧИЕ НЕНАЛОГОВЫЕ ДОХ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88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8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2.1.Прочие неналоговые доходы бюджетов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7 05040 04 0000 1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1.12.1.1Прочие неналоговые доходы бюджетов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1 17 15000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.12.2.Инициативные платеж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88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8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1 17 15020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.12.2.1.Инициативные платежи, зачисляемые в бюджеты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88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28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БЕЗВОЗМЕЗДНЫЕ ПОСТУП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38 84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10 5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36 68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09 11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 88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 88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15001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1.1.Дотации на выравнивание бюджетной обеспечен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 44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 4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15001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1.1.1.Дотации бюджетам городских  округов  на выравнивание бюджетной обеспечен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 44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 4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1.2.Дотации бюджетам на поддержку мер по обеспечению сбалансированности бюдж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44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44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2 02 15002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1.2.1.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44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44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2.Субсидии бюджетам бюджетной системы  Российской Федерации (межбюджетные субсиди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 57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9 45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.2.02.20216.00.0000.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.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01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22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.2.02.20216.04.0000.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.1.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01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22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.2.02.20299.00.0000.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2.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 66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 66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.2.02.20299.04.0000.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2.1.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 66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 66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.2.02.20302.00.0000.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3.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71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.2.02.20302.04.0000.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3.1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71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013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4.Субсидии бюджетам городских округов на сокращение доли загрязненных сточных 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 04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 04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013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2.4.1.Субсидии бюджетам городских округов на сокращение доли загрязненных сточных 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 04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 04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243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5.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 493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 49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243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5.1.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 493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 49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304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6.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82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9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30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6.1.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82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9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467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2.7.Субсидия бюджетам на поддержку отрасли культу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467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7.1.Субсидии бюджетам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497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2.8.Субсидии бюджетам субъектов Российской Федерации на реализацию мероприятий по обеспечению жильем молодых сем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2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2 02 25497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8.1.Субсидии бюджетам субъектов Российской Федерации на реализацию мероприятий по обеспечению жильем молодых сем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2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519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2.9.Субсидия бюджетам на поддержку отрасли культу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5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55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2 02 2551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2.9.1.Субсидия бюджетам городских округов на поддержку отрасли культу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5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55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555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0.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0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0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555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0.1.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0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0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.2.02.25576.00 000.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2.11.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2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2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.2.02.25576.04.0000.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1.1.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2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2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.2.02.27576.00.0000.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2.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9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9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.2.02.27576.04.0000.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2.1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9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9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2.13.Прочие субсид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 49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 78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2.1.2.13.1.Прочие субсидии бюджетам городских  округо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 49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 78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2.13.1.1.Субсидии на оказание частичной финансовой поддержки районных С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6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6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3.1.2.Субсидии на компенсацию части платежа по полученным гражданами-участниками социальной (льготной) ипотеки ипотечным (жилищным) кредитам (займам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3.1.3.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34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34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4 0000 15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.1.2.13.1.4.Субсидии на поддержку программ формирования современной городской среды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5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5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3.1.5.Субсидии на капитальный ремонт образовательных организаций, реализующих общеобразовательные программы Н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2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2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2.12.1.6.Субсидии на обеспечение доступа к системе электронного документообор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3.1.7..Субсидии на реализацию проекта по поддержке местных инициати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53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82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3.1.8.Субсидии на софинансирование разницы стоимости приобретения 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данной программ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3.1.9.Субсидии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47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4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2.1.2.13.1.10.Субсидии на строительство, реконструкцию, проектно-изыскательские работы и разработку проектно-сметной документации объектов капитального строительства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2.13.1.11.Субсидии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2 02 2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2.13.1.12.Субсидии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4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4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3.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 09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 34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3.1.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 44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 39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1.Субвенции бюджетам городских  округов 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 44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 39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3.1.2.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 20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 20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3.1.3.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4.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5.Субвенции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3.1.6.Субвенции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7.Субвенции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8.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 26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 26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9.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 организации, расположенные на территории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10. Субвенции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11.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12.Субвенции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13.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14.Субвенции на возмещение производителям,осуществляющим разведение и (или) содержание молочного крупного рогатого скота, части затрат на приобретение кормов для молочного крупного рогатого ск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2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2.1.3.1.15.Субвенции на возмещение производителям зерновых культур части затрат на производство и реализацию зерновых культур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3.1.16.Субвенции на возмещение производителям,осуществляющим разведение и (или) содержание молочного крупного рогатого скота, части затрат на приобретение кормов для молочного крупного рогатого ск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3.1.17.Субвенции на возмещение части затрат на приобретение оборудования и техни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1.18.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9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2.Субвенции бюджетам муниципальных образова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2.1.Субвенции бюджетам   городских 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082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3.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7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7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082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3.1.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7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7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4.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118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4.1.Субвенции бюджетам городских  округ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120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.1.3.5.Субвенции бюджетам  на составление списков кандидатов в присяжные заседатели федеральных судо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120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2.1.3.5.1.Субвенции бюджетам городских  округов  на составление списков кандидатов в присяжные заседатели федеральных судо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303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6.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6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65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303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6.1.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6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65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502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1.3.7.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2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2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502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3.7.1.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 42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2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508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3.8.Субвенции бюджетам городски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8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8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508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2.1.3.8.1.Субвенция на возмещение затрат с/х производства. на 1 литр реализованного молок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508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3.8.2.Субвенции на возмещение части затрат на поддержку собственного производства моло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8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2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2 02 35508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2.1.3.8.3.Субвенции на возмещение части затрат на поддержку элитного семеноводств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5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508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3.8.4.Субвенции на возмещение части затрат на поддержку  племенного  животновод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4.Иные межбюджетные трансфер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4 13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 43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5160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2.1.4.1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 33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 64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5160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.1.4.1.1.Межбюджетные трансферты, передаваемые бюджетам городских  округов 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23 33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 64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5424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4.2.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5424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4.2.1.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4.3.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2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4.3.1.Прочие межбюджетные трансферты, передаваемые бюджетам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2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7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2.ПРОЧИЕ БЕЗВОЗМЕЗДНЫЕ ПОСТУП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9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97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7 04000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2.1.Прочие безвозмездные поступления в бюджеты городских 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9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7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7 04020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2.1.1.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7 04050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2.1.2.Прочие безвозмездные поступления в бюджеты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8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2 19 00000 00 0000 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3.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 53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 53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19 00000 00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2.3.1.Возврат остатков субсидий, субвенций и иных межбюджетных трансфертов, имеющих целевое назначение, прошлых лет из бюджетов городских  округо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 53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 53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19 00000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2.3.1.1.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 53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 53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19 45160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3.1.1.2.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 2 19 60010 04 0000 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3.1.1.3.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 528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 52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35 47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19 34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  <w:lang w:eastAsia="ru-RU"/>
              </w:rPr>
              <w:t>Приложение 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ского округа город Чкало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8.04.2022 № 29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"Об утверждении отчета об исполнении бюджета городского округа город Чкаловс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Нижегородской области за 2021 год»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Доходы бюджета городского округа город Чкаловск Нижегородской                                                                                                                                                                        области по кодам классификации доходов за</w:t>
      </w:r>
      <w:r>
        <w:rPr/>
        <w:t xml:space="preserve"> 2021 год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953"/>
        <w:gridCol w:w="1971"/>
        <w:gridCol w:w="1460"/>
      </w:tblGrid>
      <w:tr>
        <w:trPr>
          <w:trHeight w:val="615" w:hRule="atLeast"/>
        </w:trPr>
        <w:tc>
          <w:tcPr>
            <w:tcW w:w="7480" w:type="dxa"/>
            <w:gridSpan w:val="3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  <w:p>
            <w:pPr>
              <w:pStyle w:val="Normal"/>
              <w:rPr>
                <w:sz w:val="17"/>
                <w:szCs w:val="17"/>
                <w:lang w:eastAsia="ru-RU"/>
              </w:rPr>
            </w:pPr>
            <w:r>
              <w:rPr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руб.)</w:t>
            </w:r>
          </w:p>
        </w:tc>
      </w:tr>
      <w:tr>
        <w:trPr>
          <w:trHeight w:val="48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показателя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домство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Код бюджетной  классификации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ссовое исполнение</w:t>
            </w:r>
          </w:p>
        </w:tc>
      </w:tr>
      <w:tr>
        <w:trPr>
          <w:trHeight w:val="52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финансов городского округа город  Чкаловск Нижегород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7 667,5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070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22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16.01150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15001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 446,0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15002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3 440,2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.02.2999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342,8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.02.2999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49,5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.02.45160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,0</w:t>
            </w:r>
          </w:p>
        </w:tc>
      </w:tr>
      <w:tr>
        <w:trPr>
          <w:trHeight w:val="52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епартамент Росприроднадзора по Приволжскому федеральному округ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94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2.01010.01.6000.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9</w:t>
            </w:r>
          </w:p>
        </w:tc>
      </w:tr>
      <w:tr>
        <w:trPr>
          <w:trHeight w:val="76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2.01030.01.6000.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5</w:t>
            </w:r>
          </w:p>
        </w:tc>
      </w:tr>
      <w:tr>
        <w:trPr>
          <w:trHeight w:val="88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Плата за размещение отходов производства 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2.01041.01.6000.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6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Федеральное агентство лесного хозяй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,9</w:t>
            </w:r>
          </w:p>
        </w:tc>
      </w:tr>
      <w:tr>
        <w:trPr>
          <w:trHeight w:val="122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11050.01.0000.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епартамент лесного хозяйства Нижегородской обла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157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ru-RU"/>
              </w:rPr>
              <w:t>1.16.10123.01.0041.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2,7</w:t>
            </w:r>
          </w:p>
        </w:tc>
      </w:tr>
      <w:tr>
        <w:trPr>
          <w:trHeight w:val="124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6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eastAsia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ru-RU"/>
              </w:rPr>
              <w:t>1.16.11050.01.0000.1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3</w:t>
            </w:r>
          </w:p>
        </w:tc>
      </w:tr>
      <w:tr>
        <w:trPr>
          <w:trHeight w:val="92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 816,3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3.02994.04.0000.1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6,6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Субсидии бюджетам городских округов на обеспечение развития и укрепления материально-технической базы муниципальных домов культуры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5467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3,6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.02.2551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558,7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Субсидии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999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Межбюджетные трансферты, передаваемые бюджетам городских  округов 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45160.04.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1,9</w:t>
            </w:r>
          </w:p>
        </w:tc>
      </w:tr>
      <w:tr>
        <w:trPr>
          <w:trHeight w:val="79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4 109,4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3.01994.04.0000.1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846,2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3.02994.04.0000.1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8,1</w:t>
            </w:r>
          </w:p>
        </w:tc>
      </w:tr>
      <w:tr>
        <w:trPr>
          <w:trHeight w:val="108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4.02040.04.0000.4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6,5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.02.25304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97,3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на капитальный ремонт образовательных организаций Нижегород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.02.2999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21,2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.02.29999.04.0000.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47,1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 207,6</w:t>
            </w:r>
          </w:p>
        </w:tc>
      </w:tr>
      <w:tr>
        <w:trPr>
          <w:trHeight w:val="142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на осуществление отдельных государственных полномочий по организационно-техническому и информационно 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8,0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я на организацию и осуществление  деятельности по опеке и попечительству в отношении несовершеннолетних граждан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8,7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и на 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 262,8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на компенсацию стоимости путевок в детские лагер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,9</w:t>
            </w:r>
          </w:p>
        </w:tc>
      </w:tr>
      <w:tr>
        <w:trPr>
          <w:trHeight w:val="122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7</w:t>
            </w:r>
          </w:p>
        </w:tc>
      </w:tr>
      <w:tr>
        <w:trPr>
          <w:trHeight w:val="163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9,9</w:t>
            </w:r>
          </w:p>
        </w:tc>
      </w:tr>
      <w:tr>
        <w:trPr>
          <w:trHeight w:val="10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0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Субвенция на обслуживание выплаты компенсации части родительской платы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8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я на осуществление выплаты компенсации части родительской пла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54,8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я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5303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659,2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Межбюджетные трансферты, передаваемые бюджетам городских  округов 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2 45160 04 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8 340,6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eastAsia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ru-RU"/>
              </w:rPr>
              <w:t>2.07.04020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 19 45160 04 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5,6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 19 60010 04 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 528,4</w:t>
            </w:r>
          </w:p>
        </w:tc>
      </w:tr>
      <w:tr>
        <w:trPr>
          <w:trHeight w:val="81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 720,6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Субвенции бюджетам городских округов  на выполнение передаваемых полномочий субъектов Российской Федерации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 785,7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и на возмещение затрат на приобретение оборудования и техни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,4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на возмещение производителям  зерновых культур части  затрат на производство и реализации зерновых культу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,4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и на возмещение производителям, осуществляющим разведение и (или) содержание молочного крупного рогатого скота, части затрат на приобретение кормов для молочного крупного рогатого скот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2,4</w:t>
            </w:r>
          </w:p>
        </w:tc>
      </w:tr>
      <w:tr>
        <w:trPr>
          <w:trHeight w:val="62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,1</w:t>
            </w:r>
          </w:p>
        </w:tc>
      </w:tr>
      <w:tr>
        <w:trPr>
          <w:trHeight w:val="624" w:hRule="atLeast"/>
        </w:trPr>
        <w:tc>
          <w:tcPr>
            <w:tcW w:w="4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5502 .04.0000.150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20,4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и на возмещение части затрат на поддержку элитного семеновод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 02 35508 04 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575,9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и на возмещение части затрат на 1 литр реализованного моло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 02 35508 04 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4,3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венции на возмещение части затрат на поддержку племенного животноводства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 02 35508 04 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Субвенции на возмещение части затрат на поддержку собственного производства молока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 02 35508 04 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23,0</w:t>
            </w:r>
          </w:p>
        </w:tc>
      </w:tr>
      <w:tr>
        <w:trPr>
          <w:trHeight w:val="52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Федерального казначейства по Нижегородской обла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494,9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1 03 02230 01 0000 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385,0</w:t>
            </w:r>
          </w:p>
        </w:tc>
      </w:tr>
      <w:tr>
        <w:trPr>
          <w:trHeight w:val="10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1 03 02240 01 0000 11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,0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1 03 02250 01 0000 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807,8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1 03 02260 01 0000 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 770,9</w:t>
            </w:r>
          </w:p>
        </w:tc>
      </w:tr>
      <w:tr>
        <w:trPr>
          <w:trHeight w:val="76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Министерство градостроительной деятельности и развития агломераций Нижегород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7.05040.04.0000.1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</w:tr>
      <w:tr>
        <w:trPr>
          <w:trHeight w:val="88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инистерство инвестиций, земельных и имущественных отношений Нижегород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6,7</w:t>
            </w:r>
          </w:p>
        </w:tc>
      </w:tr>
      <w:tr>
        <w:trPr>
          <w:trHeight w:val="98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.11.05012.04.0000.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,7</w:t>
            </w:r>
          </w:p>
        </w:tc>
      </w:tr>
      <w:tr>
        <w:trPr>
          <w:trHeight w:val="75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инистерство социальной политики Нижегород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,9</w:t>
            </w:r>
          </w:p>
        </w:tc>
      </w:tr>
      <w:tr>
        <w:trPr>
          <w:trHeight w:val="110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050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147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16.01060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30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200.01.0000.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52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Федеральной налоговой службы по Нижегородской области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5 039,5</w:t>
            </w:r>
          </w:p>
        </w:tc>
      </w:tr>
      <w:tr>
        <w:trPr>
          <w:trHeight w:val="141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1.02010.01.1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986,9</w:t>
            </w:r>
          </w:p>
        </w:tc>
      </w:tr>
      <w:tr>
        <w:trPr>
          <w:trHeight w:val="106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1.02010.01.2100.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9,4</w:t>
            </w:r>
          </w:p>
        </w:tc>
      </w:tr>
      <w:tr>
        <w:trPr>
          <w:trHeight w:val="13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1.02010.01.3000.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,3</w:t>
            </w:r>
          </w:p>
        </w:tc>
      </w:tr>
      <w:tr>
        <w:trPr>
          <w:trHeight w:val="13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eastAsia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ru-RU"/>
              </w:rPr>
              <w:t>1.01.02010.01.4000.11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18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1.02020.01.1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5</w:t>
            </w:r>
          </w:p>
        </w:tc>
      </w:tr>
      <w:tr>
        <w:trPr>
          <w:trHeight w:val="147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01.02020.01.21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6</w:t>
            </w:r>
          </w:p>
        </w:tc>
      </w:tr>
      <w:tr>
        <w:trPr>
          <w:trHeight w:val="190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01.02020.01.3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2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01.02030.01.1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15,1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01.02030.01.21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10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1.02030.01.3000.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7</w:t>
            </w:r>
          </w:p>
        </w:tc>
      </w:tr>
      <w:tr>
        <w:trPr>
          <w:trHeight w:val="142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1.02040.01.1000.11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7,5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5.01011.01.1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45,4</w:t>
            </w:r>
          </w:p>
        </w:tc>
      </w:tr>
      <w:tr>
        <w:trPr>
          <w:trHeight w:val="82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5.01021.01.0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80,7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5.02010.02.1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98,6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5.02010.02.2100.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3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5.02010.02.3000.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05.02020.02.0000.11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5.03010.01.0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7,5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5.04010.02.0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81,9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6.01020.04.0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897,9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емельный налог с организаций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6.06030.00.0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067,0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Земельный налог с физических лиц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6.06040.00.0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5 190,4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08.03010.01.0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6,3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eastAsia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ru-RU"/>
              </w:rPr>
              <w:t>1.09.04052.04.1000.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0,2</w:t>
            </w:r>
          </w:p>
        </w:tc>
      </w:tr>
      <w:tr>
        <w:trPr>
          <w:trHeight w:val="10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eastAsia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ru-RU"/>
              </w:rPr>
              <w:t>1.16.10129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,6</w:t>
            </w:r>
          </w:p>
        </w:tc>
      </w:tr>
      <w:tr>
        <w:trPr>
          <w:trHeight w:val="114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9,9</w:t>
            </w:r>
          </w:p>
        </w:tc>
      </w:tr>
      <w:tr>
        <w:trPr>
          <w:trHeight w:val="10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050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,5</w:t>
            </w:r>
          </w:p>
        </w:tc>
      </w:tr>
      <w:tr>
        <w:trPr>
          <w:trHeight w:val="122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16.01060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,3</w:t>
            </w:r>
          </w:p>
        </w:tc>
      </w:tr>
      <w:tr>
        <w:trPr>
          <w:trHeight w:val="62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070.01.0000.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,4</w:t>
            </w:r>
          </w:p>
        </w:tc>
      </w:tr>
      <w:tr>
        <w:trPr>
          <w:trHeight w:val="82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090.01.0000.1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142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eastAsia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ru-RU"/>
              </w:rPr>
              <w:t>1.16.01120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eastAsia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ru-RU"/>
              </w:rPr>
              <w:t>1.16.01130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82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140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4</w:t>
            </w:r>
          </w:p>
        </w:tc>
      </w:tr>
      <w:tr>
        <w:trPr>
          <w:trHeight w:val="82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150.01.0000.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10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eastAsia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ru-RU"/>
              </w:rPr>
              <w:t>1.16.01170.01.0000.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62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190.01.0000.1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3</w:t>
            </w:r>
          </w:p>
        </w:tc>
      </w:tr>
      <w:tr>
        <w:trPr>
          <w:trHeight w:val="82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200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,8</w:t>
            </w:r>
          </w:p>
        </w:tc>
      </w:tr>
      <w:tr>
        <w:trPr>
          <w:trHeight w:val="66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3 202,1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1 08 07150 01 0000 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03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1.05012.04.0000.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728,7</w:t>
            </w:r>
          </w:p>
        </w:tc>
      </w:tr>
      <w:tr>
        <w:trPr>
          <w:trHeight w:val="82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1.05024.04.0000.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88,3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11.05074.04.0000.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6,3</w:t>
            </w:r>
          </w:p>
        </w:tc>
      </w:tr>
      <w:tr>
        <w:trPr>
          <w:trHeight w:val="62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1.07014.04.0000.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5</w:t>
            </w:r>
          </w:p>
        </w:tc>
      </w:tr>
      <w:tr>
        <w:trPr>
          <w:trHeight w:val="103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11.09044.04.0000.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06,2</w:t>
            </w:r>
          </w:p>
        </w:tc>
      </w:tr>
      <w:tr>
        <w:trPr>
          <w:trHeight w:val="1236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1.09080.04.0000.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6,3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3.02994.04.0000.1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,2</w:t>
            </w:r>
          </w:p>
        </w:tc>
      </w:tr>
      <w:tr>
        <w:trPr>
          <w:trHeight w:val="103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14.02043.04.0000.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6</w:t>
            </w:r>
          </w:p>
        </w:tc>
      </w:tr>
      <w:tr>
        <w:trPr>
          <w:trHeight w:val="62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4.06012.04.0000.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78,2</w:t>
            </w:r>
          </w:p>
        </w:tc>
      </w:tr>
      <w:tr>
        <w:trPr>
          <w:trHeight w:val="62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4.06024.04.0000.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3,5</w:t>
            </w:r>
          </w:p>
        </w:tc>
      </w:tr>
      <w:tr>
        <w:trPr>
          <w:trHeight w:val="103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4.06312.04.0000.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221,1</w:t>
            </w:r>
          </w:p>
        </w:tc>
      </w:tr>
      <w:tr>
        <w:trPr>
          <w:trHeight w:val="62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4.13040.04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00,4</w:t>
            </w:r>
          </w:p>
        </w:tc>
      </w:tr>
      <w:tr>
        <w:trPr>
          <w:trHeight w:val="103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053.01.0000.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82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1194.01.0000.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9</w:t>
            </w:r>
          </w:p>
        </w:tc>
      </w:tr>
      <w:tr>
        <w:trPr>
          <w:trHeight w:val="103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.16.01203.01.0000.1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2</w:t>
            </w:r>
          </w:p>
        </w:tc>
      </w:tr>
      <w:tr>
        <w:trPr>
          <w:trHeight w:val="123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07000.01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6,4</w:t>
            </w:r>
          </w:p>
        </w:tc>
      </w:tr>
      <w:tr>
        <w:trPr>
          <w:trHeight w:val="82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6.10000.00.0000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7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Инициативные платежи, зачисляемые в бюджеты городских округ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17.15020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288,1</w:t>
            </w:r>
          </w:p>
        </w:tc>
      </w:tr>
      <w:tr>
        <w:trPr>
          <w:trHeight w:val="103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 02 20216 04 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229,0</w:t>
            </w:r>
          </w:p>
        </w:tc>
      </w:tr>
      <w:tr>
        <w:trPr>
          <w:trHeight w:val="122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0299.04.022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1 663,1</w:t>
            </w:r>
          </w:p>
        </w:tc>
      </w:tr>
      <w:tr>
        <w:trPr>
          <w:trHeight w:val="10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.02.20302.04.0220.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0,5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ам городских округов на сокращение доли загрязненных сточных вод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 02 25013 04 0000 1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 041,9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 02 25243 04 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 493,2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5497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2,2</w:t>
            </w:r>
          </w:p>
        </w:tc>
      </w:tr>
      <w:tr>
        <w:trPr>
          <w:trHeight w:val="62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5555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03,1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5576.04.011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7 026,5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.02.27576.04.011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99,6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на оказание частичной финансовой поддержки С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999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67,9</w:t>
            </w:r>
          </w:p>
        </w:tc>
      </w:tr>
      <w:tr>
        <w:trPr>
          <w:trHeight w:val="62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на компенсацию части платежа по полученным гражданами-участниками социальной (льготной) ипотеки ипотечным (жилищным) кредитам (займам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999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,0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Субсидии на поддержку программ формирования современной городской среды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999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510,0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реализацию проекта по поддержке местных инициати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999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822,5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на обеспечение доступа к системе электронного документообор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9999.04.0000.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,3</w:t>
            </w:r>
          </w:p>
        </w:tc>
      </w:tr>
      <w:tr>
        <w:trPr>
          <w:trHeight w:val="163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сидии на софинансирование  разницы стоимости приобретения (строительства) жилых помещений, сложившейся между их рыночной стоимостью и использованной при расчетах объемов софинансирования 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данной программ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.02.29999.04.0000.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6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29999.04.0000.1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3,0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9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я на осуществление полномочий по созданию административных комисс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0024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9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2 35082 04 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76,7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35118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3,4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Субвенции на составление списков в присяжные заседатели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2 02 35120 04 0000 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,8</w:t>
            </w:r>
          </w:p>
        </w:tc>
      </w:tr>
      <w:tr>
        <w:trPr>
          <w:trHeight w:val="61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45160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 529,2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45424.04.011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 000,0</w:t>
            </w:r>
          </w:p>
        </w:tc>
      </w:tr>
      <w:tr>
        <w:trPr>
          <w:trHeight w:val="4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02.49999.04.0000.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2,4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.07.04050.04.0000.1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81,3</w:t>
            </w:r>
          </w:p>
        </w:tc>
      </w:tr>
      <w:tr>
        <w:trPr>
          <w:trHeight w:val="816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eastAsia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ru-RU"/>
              </w:rPr>
              <w:t>2.19.45160.04.0000.1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0,7</w:t>
            </w:r>
          </w:p>
        </w:tc>
      </w:tr>
      <w:tr>
        <w:trPr>
          <w:trHeight w:val="2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19 34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ru-RU"/>
              </w:rPr>
              <w:t>Приложение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ского округа город Чкалов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8.04.2022 № 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"Об утверждении отчета об исполнении бюджета городского округа город Чкалов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жегородской области за 2021 год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7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22"/>
        <w:gridCol w:w="4280"/>
        <w:gridCol w:w="1080"/>
        <w:gridCol w:w="901"/>
        <w:gridCol w:w="99"/>
        <w:gridCol w:w="921"/>
        <w:gridCol w:w="99"/>
      </w:tblGrid>
      <w:tr>
        <w:trPr>
          <w:trHeight w:val="276" w:hRule="atLeast"/>
        </w:trPr>
        <w:tc>
          <w:tcPr>
            <w:tcW w:w="76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ХОДЫ БЮДЖЕТ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6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ородского округа город Чкаловск Нижегородской    облас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6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по разделам, подразделам классификации расходов бюджета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6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за 2021 год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(тыс.руб.)</w:t>
            </w:r>
          </w:p>
        </w:tc>
      </w:tr>
      <w:tr>
        <w:trPr>
          <w:trHeight w:val="495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вержде-но на 2021 год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полне-но за    2021 год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%% исполне-ния</w:t>
            </w:r>
          </w:p>
        </w:tc>
      </w:tr>
      <w:tr>
        <w:trPr>
          <w:trHeight w:val="49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 дел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раз  дел</w:t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 238,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 844,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 304,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52,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8</w:t>
            </w:r>
          </w:p>
        </w:tc>
      </w:tr>
      <w:tr>
        <w:trPr>
          <w:trHeight w:val="6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67,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61,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 584,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 335,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595,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584,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367,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290,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1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73,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73,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 570,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 565,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щита  населения и территории от чрезвычайных ситуации природного и техногенного характера, пожарная безопас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092,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087,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8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8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 752,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 272,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927,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879,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232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232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649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 239,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3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1,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1,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352,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329,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52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1 049,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5 629,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 570,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35 657,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 310,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 162,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7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707,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917,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5</w:t>
            </w:r>
          </w:p>
        </w:tc>
      </w:tr>
      <w:tr>
        <w:trPr>
          <w:trHeight w:val="5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 461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 892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,4</w:t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 730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 730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730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730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4 455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3 707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7,4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 302,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 523,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 402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 576,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 043,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 978,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Молодежная полит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09,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00,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998,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929,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8 000,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6 356,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8,9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 749,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 106,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8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ругие вопросы в области культуры и 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250,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249,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323,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228,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9,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9,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328,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233,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073,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073,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073,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073,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59,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59,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67 532,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25 746,2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ru-RU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ского округа город Чкалов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8.04.2022 № 2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б утверждении отчета об исполнении бюджета городского округа город Чкалов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жегородской области за 2021 год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едомственная структура расходов бюджета городского округа город Чкаловск Нижегородской области за 2021 год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right"/>
        <w:rPr/>
      </w:pPr>
      <w:r>
        <w:rPr>
          <w:bCs/>
          <w:sz w:val="16"/>
          <w:szCs w:val="16"/>
          <w:lang w:eastAsia="ru-RU"/>
        </w:rPr>
        <w:t xml:space="preserve">                                      </w:t>
      </w:r>
      <w:r>
        <w:rPr>
          <w:bCs/>
          <w:sz w:val="16"/>
          <w:szCs w:val="16"/>
          <w:lang w:eastAsia="ru-RU"/>
        </w:rPr>
        <w:t>т</w:t>
      </w:r>
      <w:r>
        <w:rPr/>
        <w:t>ыс.руб</w:t>
      </w:r>
    </w:p>
    <w:tbl>
      <w:tblPr>
        <w:tblW w:w="93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586"/>
        <w:gridCol w:w="425"/>
        <w:gridCol w:w="454"/>
        <w:gridCol w:w="1389"/>
        <w:gridCol w:w="567"/>
        <w:gridCol w:w="1275"/>
        <w:gridCol w:w="1418"/>
        <w:gridCol w:w="709"/>
      </w:tblGrid>
      <w:tr>
        <w:trPr>
          <w:trHeight w:val="288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едомст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%% исполнения</w:t>
            </w:r>
          </w:p>
        </w:tc>
      </w:tr>
      <w:tr>
        <w:trPr>
          <w:trHeight w:val="45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расходов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67 53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25 7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96,4 </w:t>
            </w:r>
          </w:p>
        </w:tc>
      </w:tr>
      <w:tr>
        <w:trPr>
          <w:trHeight w:val="21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6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58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5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5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5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5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5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4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5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4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Управления финанс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.3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5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4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.3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 5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4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6.3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 9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 91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8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7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за счет средств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5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средствами резервного фонд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.1.04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6.1.04.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6.1.04.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.4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.4.03.0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.4.03.0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.1.07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центные платежи по муниципальному долгу городского округ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.1.07.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6.1.07.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90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 9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 96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Создание условий для развития туристической отрасл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3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3.01.2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3.01.2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9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39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Наследие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1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1.0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1.S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1.S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3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Дополнительное образование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4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1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1.01.2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1.01.2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Молодежная политик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работы в области молодежной полит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4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4.01.2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4.01.2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8 1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8 07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8 85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8 82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18 8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 7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Наследие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 8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 7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 05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 05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1.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1.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1.4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16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16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1.4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41 16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1 16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1.4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93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93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4.2.01.4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6 93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6 93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1.42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6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64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1.42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4 6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4 64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1.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 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 2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1.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31 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1 2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хранение и развитие материально-технической баз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8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8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6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2.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2.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9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9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2.4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2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2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2.4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 22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 22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2.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2.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2.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2.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2.L51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2.L51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2.S2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1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2.S2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 8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 8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1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едеральный проект "Культурная сред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A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держка отрасли культур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A1.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4.2.A1.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едеральный проект "Творческие люд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A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держка отрасли культур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A2.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A2.5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за счет средств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5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 2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 24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1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1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одпрограмма "Наследие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3.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3.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2.03.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2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3.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7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2.03.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4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4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8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отдела культуры, туризма и спор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5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8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5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2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5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 0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 02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5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5.01.0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46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45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5.01.0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 0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 06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5.01.0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9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за счет средств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0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5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0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4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4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4.01.87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4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4.01.87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 9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 94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4.01.S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4.01.S2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8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8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4.02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4.02.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4.02.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4.02.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4.4.02.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4.02.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витие материально-технической баз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4.03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.4.03.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.4.03.2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21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5 50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 4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7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Ликвидация последствий неблагоприятных метеорологических условий на территории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.4.06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.4.06.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.4.06.2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6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1.6.02.0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2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3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6.02.S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2.S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81 3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73 41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7,9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0 3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8 5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 30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 52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 30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 52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 30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 52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детсадов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2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 4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 71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8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 77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 73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1,2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8 09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27 44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7,7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3,2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8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5,4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 20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 15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9 52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9 51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 6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 64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306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7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7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9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7,9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9 80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 8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 80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й ремонт образовательных организац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S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9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S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7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79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S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2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3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3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S2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S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8 6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 5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8 54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 49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8 54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 49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6 50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 4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езервный фонд Правительства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8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81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4 8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4 81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2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 1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 21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2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25 0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4 64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8,3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2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1 0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0 6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8,5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2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2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6,7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1.1.01.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5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5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6 6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,6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 36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 65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9,6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 26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 12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1 63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1 55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16 6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6 562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6</w:t>
            </w:r>
          </w:p>
        </w:tc>
      </w:tr>
      <w:tr>
        <w:trPr>
          <w:trHeight w:val="224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7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306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1.1.01.7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7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7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80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74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6,7</w:t>
            </w:r>
          </w:p>
        </w:tc>
      </w:tr>
      <w:tr>
        <w:trPr>
          <w:trHeight w:val="306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редоставление мер государственной поддержки в виде грантов Губернатора Нижегородской области общеобразовательным организациям, внедряющим инновационные образовательные программы и прошедшим процедуру конкурсного отбора общеобразовательных организаций Нижегородской области, внедряющих инновационные образовательные программ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7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3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7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23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99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,5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1.1.01.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 3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 99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1,5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S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3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3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S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 43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 43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S2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9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,1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 5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8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5,6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S2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3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S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S2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2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едеральный проект "Современная школа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1.1.E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3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3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6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65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E1.74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8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Непрограммные расходы за счет средств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5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7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7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7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7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7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72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2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2.02.2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1.2.02.23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2.03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2.03.23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2.03.2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 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 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8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6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отдыха дете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рганизации и оздоровлению дете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2.2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2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2.2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1.1.02.2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 22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 21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1.1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2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2.73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9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9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2.73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3,1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 99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 92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 94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 87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5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1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6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1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временного трудоустройства дете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3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1.1.03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7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3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6,9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7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7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6,7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3.01.24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3.01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Молодежная политик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работы в области молодежной полит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4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4.01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4.01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есурсное обеспечение системы образования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5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5.01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5.01.2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 0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98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6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1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6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7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 8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 84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6.01.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2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2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6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6.01.7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6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1.7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2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2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1.7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5,2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6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0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1 9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6.02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08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2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 4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 4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2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6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62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8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2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6.02.46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7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78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2.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 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 5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2.46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 21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 20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2.46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6.02.S2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6.02.S2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за счет средств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5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5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5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.1.04.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.1.04.73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 45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 3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21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 9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 87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 92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 87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 92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 87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3 65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65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6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6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1.1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6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1.01.R3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.1.01.R3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5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1.01.R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3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3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.1.01.R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 33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 33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1.01.R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.1.01.R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7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1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3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34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1.02.R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.1.02.R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1.02.R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1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.1.02.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 7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 7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Возмещение производителям,осуществляющим разведение и(или) содержание молочного крупного скота,части затрат на приобретение кормов для молочного крупного ско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1.02.R6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.1.02.R6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5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5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1.03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1.03.7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.1.03.7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5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5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управления сельского хозяй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3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.3.01.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.3.01.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 4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3 43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.3.01.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5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,7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,7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ппарата 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5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5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за счет средств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4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,2</w:t>
            </w:r>
          </w:p>
        </w:tc>
      </w:tr>
      <w:tr>
        <w:trPr>
          <w:trHeight w:val="265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4.7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,2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7.7.04.7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6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59,2</w:t>
            </w:r>
          </w:p>
        </w:tc>
      </w:tr>
      <w:tr>
        <w:trPr>
          <w:trHeight w:val="237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2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,4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2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2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2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2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ппарата 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2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2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83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8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95,7</w:t>
            </w:r>
          </w:p>
        </w:tc>
      </w:tr>
      <w:tr>
        <w:trPr>
          <w:trHeight w:val="158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7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4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3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37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124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36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36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6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6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4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6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6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4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ппарата 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6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63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6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06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9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 94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42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8,8</w:t>
            </w:r>
          </w:p>
        </w:tc>
      </w:tr>
      <w:tr>
        <w:trPr>
          <w:trHeight w:val="63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4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4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6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8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.7.06.2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8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77.7.06.2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158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7 8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4 28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,4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6 2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5 88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3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2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7,8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8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8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держание аппарата 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7.7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4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содержание главы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1.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4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1.0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1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14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 за счет средств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5 5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5 33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 5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 33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45 5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 33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держание аппарата 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44 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 1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 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 1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5 8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5 80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 86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7,4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3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7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 за счет средств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7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4.7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3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4.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4.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6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4.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 за счет средств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 за счет средств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5.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 3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 28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9,1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 территорий городского округ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3.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Развитие архивного дел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держание муниципального архи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4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по обеспечению сохранности архивных фонд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4.01.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.4.01.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7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7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3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7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3.25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7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6.1.03.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5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6.1.03.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8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профилактических рейдовых мероприят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8.1.04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1.04.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1.04.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и проведение комплексной межведомственной операции 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1.05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4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1.05.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4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1.05.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7,4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0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0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2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0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0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99,2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ые учрежд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5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0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0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4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2.0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 92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 86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8,5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2.0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S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2.S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6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6.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8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8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2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6.2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 за счет средств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5.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1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11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5.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9 5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9 55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9 07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9 07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6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средствами резервного фонд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4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4.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6.1.04.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0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0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0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0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6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5 6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 4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 48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4.02.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1 4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1 48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ЕДДС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0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4.02.0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 7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 7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S2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4.02.S2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3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3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3.0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4.03.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5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5.0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4.05.0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Ликвидация последствий неблагоприятных метеорологических условий на территории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6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5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6.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5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4.06.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2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25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зер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7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создание резерва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7.2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4.07.2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7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АПК "Безопасный город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1.6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3.01.6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и проведение профилактических мероприят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5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5.6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3.05.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 47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2 06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4,8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 2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 2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2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2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2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2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новление муниципального автобусного пар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7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7.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3.07.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8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8.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3.08.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 6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7 23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3,3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6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 23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3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64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 23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3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 48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 70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,5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1.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7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 88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4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01.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9 7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8 88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5,4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1.S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7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,7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01.S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 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1,7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1.S2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01.S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 1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53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5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,4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4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35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2,4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0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,3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3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20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1,3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.1.22.S2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9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,7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39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2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9,7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участка дороги по ул.Садовая в с.Катунки г.о.г.Чкаловск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7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8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87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86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,1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30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186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1,1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8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1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,2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0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0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4,2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,1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1,1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,2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0,2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.1.22.S26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8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9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,4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78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29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2,4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.1.22.S260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0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,1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8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70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0,1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.1.22.S260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5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05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9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.1.22.S260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,8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2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1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2,8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.1.22.S260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22.S260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проектов в сфере информ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3.02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3.02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.3.02.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4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4.6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4.04.6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 00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 00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6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мероприятий по землеустройству и землепользованию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3.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6.1.03.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5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действие в подготовке к ежегодным конкурсам и фестивал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1.02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6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1.02.2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6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7.1.02.2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3,6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1.04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1.04.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7.1.04.2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готовка градостроительной документаци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6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градостроительной документаци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6.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06.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3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3.0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.1.03.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8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8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С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8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С2.7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С2.74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82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82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С2.7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С2.7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5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60 05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34 63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2,9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7 5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5 65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 5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 65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8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5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9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жилищ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8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5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9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1.08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4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1.0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6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64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в области жилищного хозяй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1.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1.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5,9</w:t>
            </w:r>
          </w:p>
        </w:tc>
      </w:tr>
      <w:tr>
        <w:trPr>
          <w:trHeight w:val="183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 3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48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Улучшение жилищных услов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01.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6.01.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3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,9</w:t>
            </w:r>
          </w:p>
        </w:tc>
      </w:tr>
      <w:tr>
        <w:trPr>
          <w:trHeight w:val="30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02.S26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6.02.S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3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1,9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F3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58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08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3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F3.674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90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90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6.F3.674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7 90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7 90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F3.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,2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6.F3.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3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4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0,2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F3.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,2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6.F3.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3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0,2</w:t>
            </w:r>
          </w:p>
        </w:tc>
      </w:tr>
      <w:tr>
        <w:trPr>
          <w:trHeight w:val="183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3.8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1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8.F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8.F3.674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6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8.F3.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 7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 76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8.F3.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8.F3.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8.F3.6748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8.F3.6748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5 3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4 16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8,7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 1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 04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 1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 04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 21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 12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2.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2.09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0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0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1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0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8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2.0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32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6,1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2.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2.09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69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69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й фонд Правительства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3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37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2.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3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1 37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S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2.S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2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7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4.S26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17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6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4.S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3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3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1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4.S2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3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31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6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6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6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6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зификация д.Афанасьев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1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исходно-разрешительной документаци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11.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11.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5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19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19.0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9.1.19.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0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0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временный облик сельских территор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зработка проектно-сметной документации,прочи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.2.03.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5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5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1 7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0 91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8,5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8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2</w:t>
            </w:r>
          </w:p>
        </w:tc>
      </w:tr>
      <w:tr>
        <w:trPr>
          <w:trHeight w:val="183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8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2</w:t>
            </w:r>
          </w:p>
        </w:tc>
      </w:tr>
      <w:tr>
        <w:trPr>
          <w:trHeight w:val="244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.1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8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2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.1.01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2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.1.01.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 81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 48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5,2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0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75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0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75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 территорий городского округ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8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73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8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3.4.03.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7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3.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37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3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3.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5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3.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66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53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,8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3.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 66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 53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7,8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гранта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7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3.7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3.4.03.S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3.S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 1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2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,5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,3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4.S2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8,3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9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4.S2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3,9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78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7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 сельских территор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2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7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2.L5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8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7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.2.02.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 8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 78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9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89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9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89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,4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чие расходы по формированию современной городской сре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2.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,4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.1.02.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0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9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2,4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8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3.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8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.1.03.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8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 01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 01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1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1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.1.F2.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 11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 11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программ формирования современной городской сред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S2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9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.1.F2.S2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5 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5 9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5 4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63 89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8,4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 2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 70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 2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 70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3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,4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 53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,4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2.0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8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02.0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2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5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2,9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деральный проект "Чистая вод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F5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F5.5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4.F5.5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ЕДДС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0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9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4.02.0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1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1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S2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.4.02.S2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 97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 98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,6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 9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 98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,6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2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3.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2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.1.03.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19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19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.1.03.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2,5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5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3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2.1.05.7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3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.1.05.7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5 3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5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54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.1.F2.54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ые учрежд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2.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S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2.S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 за счет средств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7.7.04.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4.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8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8 73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8 7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8 73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73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73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Оздоровление Волг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7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73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73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кращение доли загрязненных сточных во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7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7.01.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7.01.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7.G6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7.G6.5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7.G6.5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 74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 97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4,2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 74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 97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4,2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1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1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,9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4 1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1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,9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.1.01.2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6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оительство общеобразовательных организац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7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4 0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5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,2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исходно-разрешительной документаци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7.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5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,2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.1.07.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 0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25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1,2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5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5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временный облик сельских территор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5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5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.2.03.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4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 4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.2.03.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 06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 06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 8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 2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1,9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 8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 2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1,9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Наследие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хранение и развитие материально-технической баз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4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.2.02.4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4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,8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.2.02.4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9,8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8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 22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8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 22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временный облик сельских территори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8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 22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работка проектно-сметной документации,прочие расход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,4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.2.03.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7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5,2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.2.03.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7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 1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.2.03.L5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9 72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8 15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 8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 81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7.7.06.0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6.0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8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Ипотечное жилищное кредитование населения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1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1.01.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1.01.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программные расходы за счет средств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4.2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4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2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77.7.06.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 82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 82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8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82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8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82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2.01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2.01.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2.01.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2.03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87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87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2.03.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87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87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3.2.03.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 87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8 87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программа "Информационная сред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5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газеты "Знамя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2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финансовое обеспечение деятельности муниципальных учреждений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2.01.98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.2.01.98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2.01.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05.2.01.S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9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 95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>
          <w:sz w:val="16"/>
          <w:szCs w:val="16"/>
        </w:rPr>
        <w:t xml:space="preserve">Приложение 5 </w:t>
      </w:r>
    </w:p>
    <w:p>
      <w:pPr>
        <w:pStyle w:val="Normal"/>
        <w:ind w:left="5670" w:hanging="0"/>
        <w:jc w:val="center"/>
        <w:rPr/>
      </w:pPr>
      <w:r>
        <w:rPr>
          <w:sz w:val="16"/>
          <w:szCs w:val="16"/>
        </w:rPr>
        <w:t>к решению Совета депутатов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ородского округа город Чкаловск 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Нижегородской области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28.04.2022 № 29</w:t>
      </w:r>
    </w:p>
    <w:p>
      <w:pPr>
        <w:pStyle w:val="Normal"/>
        <w:ind w:left="5670" w:hanging="0"/>
        <w:jc w:val="center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«Об утверждении отчета </w:t>
      </w:r>
    </w:p>
    <w:p>
      <w:pPr>
        <w:pStyle w:val="Normal"/>
        <w:ind w:left="567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б исполнении бюджета </w:t>
      </w:r>
      <w:r>
        <w:rPr>
          <w:color w:val="000000"/>
          <w:sz w:val="16"/>
          <w:szCs w:val="16"/>
        </w:rPr>
        <w:t>городского</w:t>
      </w:r>
    </w:p>
    <w:p>
      <w:pPr>
        <w:pStyle w:val="Normal"/>
        <w:ind w:left="5670" w:hanging="0"/>
        <w:jc w:val="center"/>
        <w:rPr/>
      </w:pPr>
      <w:r>
        <w:rPr>
          <w:color w:val="000000"/>
          <w:sz w:val="16"/>
          <w:szCs w:val="16"/>
        </w:rPr>
        <w:t xml:space="preserve">округа город Чкаловск   </w:t>
      </w:r>
    </w:p>
    <w:p>
      <w:pPr>
        <w:pStyle w:val="Normal"/>
        <w:ind w:left="5670" w:hanging="0"/>
        <w:jc w:val="center"/>
        <w:rPr/>
      </w:pPr>
      <w:r>
        <w:rPr>
          <w:color w:val="000000"/>
          <w:sz w:val="16"/>
          <w:szCs w:val="16"/>
        </w:rPr>
        <w:t>Нижегородской области за 2021 год»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Источники финансирования дефицита бюджета городского округа город Чкаловск Нижегородской  области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за  2021 год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            </w:t>
      </w:r>
      <w:r>
        <w:rPr/>
        <w:t>(тыс.руб)</w:t>
      </w:r>
    </w:p>
    <w:tbl>
      <w:tblPr>
        <w:tblW w:w="978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957"/>
        <w:gridCol w:w="958"/>
        <w:gridCol w:w="958"/>
        <w:gridCol w:w="807"/>
        <w:gridCol w:w="1286"/>
        <w:gridCol w:w="1278"/>
        <w:gridCol w:w="997"/>
      </w:tblGrid>
      <w:tr>
        <w:trPr>
          <w:trHeight w:val="23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             на 2021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    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году</w:t>
            </w:r>
          </w:p>
        </w:tc>
      </w:tr>
      <w:tr>
        <w:trPr>
          <w:trHeight w:val="2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72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 а и м е н о в а н и е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00 00 00 00 0000 000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–ВСЕГО: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052,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05,2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точники    внутреннего финансирования  дефицита бюджет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1 03 00 00 00 0000 000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Бюджетные  кредиты от других бюджетов бюджетной системы РФ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1 03 01 00 00 0000 000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Бюджетные  кредиты от других бюджетов бюджетной системы РФ в валюте РФ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1 03 01 00 00 0000 700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ие  кредитов от других бюджетов бюджетной системы Российской Федерации 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1 03 01 00 04 0000 71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ие бюджетами городских округов кредитов от других бюджетов бюджетной системы Российской Федерации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 00 00 00 00 0000 0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052,3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405,2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00 00 00 00 0000 5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величение остатков средств, всего 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 135 479,8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ind w:left="-240" w:right="-248" w:first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1 155 020,1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5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 средств бюджет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1 135 479,8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 155 020,1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500</w:t>
            </w:r>
          </w:p>
        </w:tc>
        <w:tc>
          <w:tcPr>
            <w:tcW w:w="368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1 135 479,8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 155 020,1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4 0000 51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 бюджетов </w:t>
            </w:r>
            <w:r>
              <w:rPr>
                <w:bCs/>
                <w:iCs/>
                <w:color w:val="000000"/>
                <w:sz w:val="16"/>
                <w:szCs w:val="16"/>
              </w:rPr>
              <w:t>городских округ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1 135 479,8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 155 020,1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6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, 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67 532,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61 42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05 00 00 00 0000 6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 остатков средств бюдж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67 532,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1 42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6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67 532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1 42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4 0000 61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 бюджетов </w:t>
            </w:r>
            <w:r>
              <w:rPr>
                <w:bCs/>
                <w:iCs/>
                <w:color w:val="000000"/>
                <w:sz w:val="16"/>
                <w:szCs w:val="16"/>
              </w:rPr>
              <w:t>городских округ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67 532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1 42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>
          <w:sz w:val="16"/>
          <w:szCs w:val="16"/>
        </w:rPr>
        <w:t xml:space="preserve">Приложение  6 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к решению  Совета депутатов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ородского округа город Чкаловск 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Нижегородской области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  28.04.2022  № 29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«Об  утверждении  отчета </w:t>
      </w:r>
    </w:p>
    <w:p>
      <w:pPr>
        <w:pStyle w:val="Normal"/>
        <w:ind w:left="567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б исполнении  бюджета  </w:t>
      </w:r>
      <w:r>
        <w:rPr>
          <w:color w:val="000000"/>
          <w:sz w:val="16"/>
          <w:szCs w:val="16"/>
        </w:rPr>
        <w:t>городского</w:t>
      </w:r>
    </w:p>
    <w:p>
      <w:pPr>
        <w:pStyle w:val="Normal"/>
        <w:ind w:left="567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круга город Чкаловск   </w:t>
      </w:r>
    </w:p>
    <w:p>
      <w:pPr>
        <w:pStyle w:val="Normal"/>
        <w:ind w:left="567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ижегородской  области за 2021 год»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и финансирования дефицита  бюджета  городского округа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город  Чкаловск   Нижегородской  области   по кодам классификации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ов финансирования  дефицита бюджета, за    2021 год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04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4356"/>
        <w:gridCol w:w="1279"/>
        <w:gridCol w:w="1207"/>
        <w:gridCol w:w="994"/>
      </w:tblGrid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 на            2021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ссовое исполнение    за   2021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ия к году</w:t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00 00 00 00 0000 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 – ВСЕ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05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40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Управление финансов администрации городского округ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05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40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 03 00 00 00 0000 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юджетные  кредиты от других бюджетов бюджетной системы Р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1 03 01 00 00 0000 7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1 03 01 00 04 0000 7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ами городских округов кредитов от других бюджетов бюджетной системы Российской Федерациив валюте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 00 00 00 00 0000 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05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40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5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 135 479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right="-248" w:first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1 155 02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5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 средств бюдж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-1 135 479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 155 02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5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1 135 479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 155 02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4 0000 5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 бюджетов </w:t>
            </w:r>
            <w:r>
              <w:rPr>
                <w:bCs/>
                <w:iCs/>
                <w:color w:val="000000"/>
                <w:sz w:val="16"/>
                <w:szCs w:val="16"/>
              </w:rPr>
              <w:t>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1 135 479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 155 02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</w:tr>
      <w:tr>
        <w:trPr>
          <w:trHeight w:val="2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6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,  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67 532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61 42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6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 остатков средств бюдж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67 532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1 42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6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 167 532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1 42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4 0000 6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 бюджетов </w:t>
            </w:r>
            <w:r>
              <w:rPr>
                <w:bCs/>
                <w:iCs/>
                <w:color w:val="000000"/>
                <w:sz w:val="16"/>
                <w:szCs w:val="16"/>
              </w:rPr>
              <w:t>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67 532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1 42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ru-RU"/>
              </w:rPr>
              <w:t>Приложение 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ского округа город Чкаловс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8.04.2022 № 2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б утверждении отчета об исполнении бюджета городского округа город Чкалов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жегородской области за 2021 год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eastAsia="ru-RU"/>
        </w:rPr>
        <w:t xml:space="preserve">Распределение бюджетных ассигнований городского округа город Чкаловск Нижегород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а, 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 2021 год</w:t>
      </w:r>
    </w:p>
    <w:p>
      <w:pPr>
        <w:pStyle w:val="Normal"/>
        <w:jc w:val="right"/>
        <w:rPr/>
      </w:pPr>
      <w:r>
        <w:rPr>
          <w:sz w:val="16"/>
          <w:szCs w:val="16"/>
        </w:rPr>
        <w:t>тыс.руб</w:t>
      </w:r>
      <w:r>
        <w:rPr/>
        <w:t>.</w:t>
      </w:r>
    </w:p>
    <w:tbl>
      <w:tblPr>
        <w:tblW w:w="92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291"/>
        <w:gridCol w:w="945"/>
        <w:gridCol w:w="1351"/>
        <w:gridCol w:w="1417"/>
        <w:gridCol w:w="1183"/>
      </w:tblGrid>
      <w:tr>
        <w:trPr>
          <w:trHeight w:val="30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лан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%% исполнения</w:t>
            </w:r>
          </w:p>
        </w:tc>
      </w:tr>
      <w:tr>
        <w:trPr>
          <w:trHeight w:val="864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Вид расходов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  расходов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67 53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25 746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9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.0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9 58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8 743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,2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.1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49 8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9 10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9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 99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 940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й фонд Правительства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8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81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й фонд Правительства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8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4 81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1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 28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 37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школ начальных, неполных средних и средн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1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0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 646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3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школ начальных, неполных средних и сред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1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 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 80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5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школ начальных, неполных средних и средних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1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7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2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2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40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4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 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24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530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3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659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,6</w:t>
            </w:r>
          </w:p>
        </w:tc>
      </w:tr>
      <w:tr>
        <w:trPr>
          <w:trHeight w:val="183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530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3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659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,6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7307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 26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 120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в сфере общего образования в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1.1.01.73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 6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 55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в сфере общего образования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73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6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56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6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731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3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204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731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3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27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7318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0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49,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7</w:t>
            </w:r>
          </w:p>
        </w:tc>
      </w:tr>
      <w:tr>
        <w:trPr>
          <w:trHeight w:val="183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7318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0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49,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7</w:t>
            </w:r>
          </w:p>
        </w:tc>
      </w:tr>
      <w:tr>
        <w:trPr>
          <w:trHeight w:val="163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мер государственной поддержки в виде грантов Губернатора Нижегородской области общеобразовательным организациям, внедряющим инновационные образовательные программы и прошедшим процедуру конкурсного отбора общеобразовательных организаций Нижегородской области, внедряющих инновационные образовательные программы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743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32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мер государственной поддержки в виде грантов Губернатора Нижегородской области общеобразовательным организациям, внедряющим инновационные образовательные программы и прошедшим процедуру конкурсного отбора общеобразовательных организаций Нижегородской области, внедряющих инновационные образовательные программы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743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32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3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994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,5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3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994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,5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S2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3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3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общеобразовательных организаций, реализующих общеобразовательные программы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1.1.01.S2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3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3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S24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9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,1</w:t>
            </w:r>
          </w:p>
        </w:tc>
      </w:tr>
      <w:tr>
        <w:trPr>
          <w:trHeight w:val="183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S24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50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92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6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S24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S26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2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1.S26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отдыха дет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63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по организации и оздоровлению дет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2.249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2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по организации и оздоровлению дет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2.249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по организации и оздоровлению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2.249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2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19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2.73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8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2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2.73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6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2.73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1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временного трудоустройства дет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4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3.24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4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3.240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8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9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3.240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9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 82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 950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детсад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20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 4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717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8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детса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1.1.04.20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77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739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,2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детса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20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 09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44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7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детсадов 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20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2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детсадов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20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4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2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2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24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7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24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7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73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 20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 15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в сфере общего образования в муниципальных дошко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73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 52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 51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в сфере общего образования в муниципальных дошко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73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6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644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73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5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412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731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 (Социальное обеспечение и иные выплаты населению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731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45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61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41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7317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2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9</w:t>
            </w:r>
          </w:p>
        </w:tc>
      </w:tr>
      <w:tr>
        <w:trPr>
          <w:trHeight w:val="204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73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2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9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S2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8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80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ыплата заработной платы с начислениями на нее работникам муниципальных учреждений 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S2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8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80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образователь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S2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9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S2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9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S2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2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S2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2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S26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4.S26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оительство общеобразовательных организаци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7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54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2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исходно-разрешительной документаци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7.0017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54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2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исходно-разрешительной документации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07.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5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2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деральный проект "Современная школа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E1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36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E1.74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36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нансовое обеспечение деятельности центров образования цифрового и гуманитарного профилей "Точка рост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E1.74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5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53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нансовое обеспечение деятельности центров образования цифрового и гуманитарного профилей "Точка роста"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1.E1.74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68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.2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 7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 725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4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2.0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2.02.23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учрежден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2.02.23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575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2.0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1.2.03.23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онирования модели персонифицированного финансирования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2.03.23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0</w:t>
            </w:r>
          </w:p>
        </w:tc>
      </w:tr>
      <w:tr>
        <w:trPr>
          <w:trHeight w:val="68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.3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,6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3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3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3.01.24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3.01.24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Молодежная политика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.4.00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работы в области молодежной политик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4.01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4.01.240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4.01.240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Ресурсное обеспечение системы образования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.5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4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3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5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5.01.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5.01.240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3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.6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7 6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7 58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0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01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1.00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8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879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1.00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8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844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1.00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1.73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183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1.73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1.73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6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1.73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163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1.730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2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1.730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2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6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572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1.6.02.0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6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 629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подведомственных учреждений (подразделен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0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99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99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подведомственных учреждений (подразд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0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2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подведомственных учреждений (подразделений)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0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46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79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787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групп хозяйственного обслуживания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46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5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57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групп хозяйственного обслуживания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46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05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групп хозяйственного обслуживания муниципальных учреждений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46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S2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S2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S26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6.02.S26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.0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 8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 486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5,2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2.1.00.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86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2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.1.01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1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86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2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.1.01.00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86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2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.1.01.00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86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2</w:t>
            </w:r>
          </w:p>
        </w:tc>
      </w:tr>
      <w:tr>
        <w:trPr>
          <w:trHeight w:val="136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.0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1 8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9 012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Ипотечное жилищное кредитование населения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.1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1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1.01.S22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 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1.01.S22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.2.00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 82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 821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2.01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2.01.L497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социальных выплат молодым семьям на приобретение жилья или строительство индивидуального жилого дома 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2.01.L4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2.0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8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87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2.03.R08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8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87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2.03.R08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8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87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.4.00.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7 9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6 92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4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жилищного хозяйств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1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56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9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1.0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48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1.0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48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в области жилищного хозяй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1.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9</w:t>
            </w:r>
          </w:p>
        </w:tc>
      </w:tr>
      <w:tr>
        <w:trPr>
          <w:trHeight w:val="27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1.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9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 3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 659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1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теплоснабжающей организации "Кузнецовское МУП ЖКХ"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2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недополученных доходов ООО "ШВиК" в связи с оказанием услуг по теплоснабжению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2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554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4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в области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30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206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в области 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7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23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653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9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в области коммунального хозяйства (Иные бюджетные ассигнования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097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9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 695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й фонд Правительства Нижегород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21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37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371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й фонд Правительства Нижегородской области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2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3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 37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S26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2.S26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 территорий городского округ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 0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89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9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7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7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6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зелен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3.4.03.00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6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1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1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8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00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8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00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8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0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8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гранта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7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гранта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7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S26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3.S26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943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9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7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наружной трассы ГВС д.Кузнецово городского округа город 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7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6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канализации на ул.Центральная с.Белое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6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1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1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водопровода по улицам Курбатиха и Центральная д.Неверово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1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1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3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нтаж уличного освещения д.Малинино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3.4.04.S2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3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9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 парка отдыха д.Железово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04.S26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9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деральный проект "Чистая вод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F5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F5.524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оительство и реконструкция(модернизация) объектов питьевого вод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4.F5.524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 166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.6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1 3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9 48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лучшение жилищных услов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 3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01.6748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бюджета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01.6748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0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,9</w:t>
            </w:r>
          </w:p>
        </w:tc>
      </w:tr>
      <w:tr>
        <w:trPr>
          <w:trHeight w:val="204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02.S26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,9</w:t>
            </w:r>
          </w:p>
        </w:tc>
      </w:tr>
      <w:tr>
        <w:trPr>
          <w:trHeight w:val="244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02.S26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,9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F3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9 5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 082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3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F3.6748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9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901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3.6.F3.6748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9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901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F3.6748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2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областного бюджета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F3.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2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F3.6748S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2</w:t>
            </w:r>
          </w:p>
        </w:tc>
      </w:tr>
      <w:tr>
        <w:trPr>
          <w:trHeight w:val="27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бюджета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6.F3.6748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2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Оздоровление Волг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.7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 73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 73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кращение доли загрязненных сточных во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7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7.01.00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проектно-сметной документации,прочие расходы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7.01.00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7.G6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7.G6.501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 по сокращению доли загрязненных сточных вод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7.G6.501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348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.8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91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918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8.F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1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18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8.F3.6748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6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8.F3.6748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6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8.F3.6748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областного бюджета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8.F3.6748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8.F3.6748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за счет средств городского округа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.8.F3.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9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.0.00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5 93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5 872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Дополнительное образование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.1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2 2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2 252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1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1.01.23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учрежден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1.01.23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252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Наследие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.2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 8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 75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 45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 454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006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подведомственных учреждений (подраздел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006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22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2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40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 16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 16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клуб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4.2.01.40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 16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 16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41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9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93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музеев и постоянных выставо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41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9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93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42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6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64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42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6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 64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S2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 2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 28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ыплата заработной платы с начислениями на нее работникам муниципальных учреждений и органов местного самоуправ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S2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 2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 28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1.S2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хранение и развитие материально-технической баз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95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9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2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2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2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40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45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клуб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40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клуб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4.2.02.405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2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21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415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,8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музеев и постоянных выставок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415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,8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42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3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42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3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обеспечение развития и укрепления материально-технической базы муниципальных домов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L519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отрасли культуры за счет средств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L519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S2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69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1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2.S2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 869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1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0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3.2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3.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3.252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24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3.252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сфере культуры и кинематограф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03.252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деральный проект "Культурная сред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A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отрасли культур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A1.55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отрасл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A1.55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753,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деральный проект "Творческие люди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A2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отрасли культуры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A2.55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отрасл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2.A2.55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.3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оздание условий для развития туристической отрасл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3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3.01.29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, направленных на развитие внутреннего и въездного туризма в городском округе город Чкаловск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3.01.29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.4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7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3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1.87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3 9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4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учреждений физ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1.87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94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1.S2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4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1.S2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4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2.2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2.2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2.252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2.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2.2527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3.252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4.03.2527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.5.00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68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688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отдела культуры, туризма и спорт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5.01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68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688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4.5.01.00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22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228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5.01.00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2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28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5.01.00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5.01.0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4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45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подведомственных учреждений (подразделен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5.01.0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65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подведомственных учреждений (подразд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.5.01.0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114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.0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6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60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Информационная сред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.2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1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159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газеты "Знамя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2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59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финансовое обеспечение деятельности муниципальных учреждений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2.01.98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финансовое обеспечение деятельности муниципальных учреждений,осуществляющих информационное освещение деятельности органов местного самоуправления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2.01.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2.01.S20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5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59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частичной финансовой поддержки районных (городских)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2.01.S2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59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.3.00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проектов в сфере информационных технологи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3.02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3.02.S23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оступа к системе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3.02.S2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Развитие архивного дел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.4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держание муниципального архи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5.4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по обеспечению сохранности архивных фонд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.4.01.00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по обеспечению сохранности архив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5.4.01.00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9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6.0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 67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 648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6.1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5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,4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3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мероприятий по землеустройству и землепользованию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6.1.03.0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мероприятий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3.0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3.2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7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3.2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3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по муниципальной собственности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3.2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средствами резервного фонд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4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4.21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ный фонд местной администрации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4.21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7.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центные платежи по муниципальному долгу городского округ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7.27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центные платежи по муниципальному долгу городского округа (Обслуживание государственного (муниципального) долга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1.07.2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6.3.00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 50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 497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Управления финансов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3.01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50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497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3.01.00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50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497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3.01.00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92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918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.3.01.00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4</w:t>
            </w:r>
          </w:p>
        </w:tc>
      </w:tr>
      <w:tr>
        <w:trPr>
          <w:trHeight w:val="9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.0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42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5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1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2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одействие в подготовке к ежегодным конкурсам и фестиваля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1.0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8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1.02.29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8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, направленных на развитие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1.02.29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8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1.04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1.04.29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, направленных на развитие предпринимательства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.1.04.29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.0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 05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 04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.1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99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профилактических рейдовых мероприят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1.04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1.04.0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по профилактике безнадзорности, правонарушений, преступлений и незаконного оборота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1.04.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1.05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4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1.05.007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4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по профилактике безнадзорности, правонарушений, преступлений и незаконного оборота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1.05.007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4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.3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 7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 7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"АПК "Безопасный город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1.63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, направленные на обеспечение безопасности населения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1.63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рганизация и проведение профилактических мероприят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5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5.63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, направленные на обеспечение безопасности населения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5.63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новление муниципального автобусного парк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8.3.07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7.605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7.605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3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8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8.3.08.605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на приобретение горюче-смазочных материалов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3.08.605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.4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 27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 265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 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 43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005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 48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1 483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005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 48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 483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ЕДДС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8.4.02.006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4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431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ЕДД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00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4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43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S2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8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2.S2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8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2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8.4.03.05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2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нд для ликвидации чрезвычайных ситуаций и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3.05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онд для ликвидации чрезвычайных ситуаций и стихийных бедствий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3.05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4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4.63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4.63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5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5.05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для предупреждения чрезвычайных ситуац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5.050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квидация последствий неблагоприятных метеорологических условий на территории городского округа город 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6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6.2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резервного фонда Правительства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6.2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ер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7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создание резерва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7.251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создание резерва материальных ресурсов для ликвидации чрезвычайных ситуац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.4.07.251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9.0.00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74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6 332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,3</w:t>
            </w:r>
          </w:p>
        </w:tc>
      </w:tr>
      <w:tr>
        <w:trPr>
          <w:trHeight w:val="114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9.1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 74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6 33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,3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 4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 70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5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1.2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7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 88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4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1.2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 7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 88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4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1.S2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 5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71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,7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1.S2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 5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 71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,7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1.S26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олномочий органов местного самоуправления по решению вопросов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1.S26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готовка градостроительной документ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6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градостроительной документ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.1.06.00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градостроительной документ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06.00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2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зификация д.Афанасьев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1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исходно-разрешительной документ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11.00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дготовку исходно-разрешительной документации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11.00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19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19.001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собственности муниципальных образований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19.001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0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.1.2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 1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537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5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,4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ул.Осипенко г.Чкаловска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5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,4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02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,3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ул.Серова г.Чкаловска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02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,3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.1.22.S2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5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,7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участка дороги ул.Расковой и ул.Калинина г.Чкаловск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5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,7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участка дороги по ул.Садовая в с.Катунки г.о.г.Чкаловс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7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74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участка дороги по ул.Садовая в с.Катунки г.о.г.Чкаловск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.1.22.S2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7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74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86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,1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участка дороги к д.Шестово городского округа город 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30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86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,1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1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2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ул.Молодежная д.Высокая городского округа город 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1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2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,1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д.Михалево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,1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4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2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до ул.Калитки д.Неверово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4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2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92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4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к д.Афанасьево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8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9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4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Б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9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08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2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в с.Тимонькино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Б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89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08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2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5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ул.Речная с.Пурех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5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,8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ул.Заречная с.Пурех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,8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онт дороги по ул.Клубная д.Новая г.о.г.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.1.22.S260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.0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8 4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5 672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,3</w:t>
            </w:r>
          </w:p>
        </w:tc>
      </w:tr>
      <w:tr>
        <w:trPr>
          <w:trHeight w:val="68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.1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 86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 86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65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1.R36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1.R36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1.R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3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1.R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33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1.R5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 (Иные бюджетные ассигнования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1.R508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5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2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34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347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2.R50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2.R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2.R5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12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2.R5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712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производителям,осуществляющим разведение и(или) содержание молочного крупного скота,части затрат на приобретение кормов для молочного крупного ско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2.R6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производителям,осуществляющим разведение и(или) содержание молочного крупного скота,части затрат на приобретение кормов для молочного крупного скота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2.R66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3.732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на приобретение оборудования и техники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1.03.732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.2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4 7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 02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,1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агоустройство сельских территор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78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2.L5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78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мероприятий по благоустройству сельских территорий городского округа город Чкаловск Ниже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2.L5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8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78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временный облик сельских территор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 87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239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5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работка проектно-сметной документации,прочие расхо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00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 5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2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,9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работка проектно-сметной документации,прочие расх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00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2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зработка проектно-сметной документации,прочие расходы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0017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5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5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L57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 28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 716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роектов комплексного развития сельских территорий(сельских агломер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L57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9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499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ализация проектов комплексного развития сельских территорий(сельских агломераций)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2.03.L57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 78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 217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4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.3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8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785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деятельности управления сельского хозяй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3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3.01.7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85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существление отдельных государственных полномочий по поддержке сельскохозяйственного производ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3.01.7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4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433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существление отдельных государственных полномочий по поддержке сельскохозяйственного производ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.3.01.7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.0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5 2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4 18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3,2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 2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 18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,2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 0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,4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расходы по формированию современной городской сре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2.00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,4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чие расходы по формированию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2.00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,4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3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8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3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3.00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8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3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для реализации проекта по благоустройству общественных территорий малых городов и исторических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3.00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081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для реализации проекта по благоустройству общественных территорий малых городов и исторических поселений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3.0018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86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9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5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307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5.7465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 00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307,7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05.7465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 000,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 307,7</w:t>
            </w:r>
          </w:p>
        </w:tc>
        <w:tc>
          <w:tcPr>
            <w:tcW w:w="11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 0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 01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54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54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555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1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11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реализацию мероприятий по формированию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555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1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11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программ формирования современной городской сре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S25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5 9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держка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.1.F2.S25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 9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.0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 0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 603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4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.7.00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 0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 603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,4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держание аппарата управ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1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32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 00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содержание главы местного самоуправ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1.00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42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содержание главы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7.7.01.00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142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6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 1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 86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78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 739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9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 673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,4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 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 (Капитальные вложения в объекты государственной (муниципальной) собственност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1.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ниципальные учреждени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41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358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7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0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36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308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7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подведомственных муниципальных учреждений (подразделен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0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23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обеспечение деятельности подведомственных муниципальных учреждений (подразд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0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S2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 оплату труда отдельным категориям работников муниципальных учреждений 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2.S2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епрограммные расходы за счет средств областного бюдже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.7.04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86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5,8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2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за счет средств фонда на поддержку территорий 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2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7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7304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8,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7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730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730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6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73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7.7.04.73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73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,2</w:t>
            </w:r>
          </w:p>
        </w:tc>
      </w:tr>
      <w:tr>
        <w:trPr>
          <w:trHeight w:val="163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4.733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,2</w:t>
            </w:r>
          </w:p>
        </w:tc>
      </w:tr>
      <w:tr>
        <w:trPr>
          <w:trHeight w:val="45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епрограммные расходы за счет средств федерального бюдже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.7.05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98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98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118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73,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118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17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12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2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6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ходы на поощрение региональных управленческих команд органов исполнительной власти Нижегородской области за достижение показателе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5.554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.7.06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 7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 788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099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жемесячная доплата к пенсиям лицам, замещавшим муниципальные должности и должности муниципальных служащих (Социальное обеспечение и иные выплаты населению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7.7.06.099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705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26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3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выплаты по обязательствам муниципального образования (Иные бюджетные ассигнования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26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 832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28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чие расходы бюджета городского округа, не отнесенные к другим целевым стат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28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612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расходы бюджета городского округа, не отнесенные к другим целевым статьям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06.28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.7.С2.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3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38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С2.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2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 (Иные бюджетные ассигнования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С2.741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2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828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С2.74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 (Иные бюджетные ассигнования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.7.С2.74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39:00Z</dcterms:created>
  <dc:creator>Batrakova</dc:creator>
  <dc:description/>
  <cp:keywords/>
  <dc:language>en-US</dc:language>
  <cp:lastModifiedBy>Ольга</cp:lastModifiedBy>
  <cp:lastPrinted>2017-03-09T10:06:00Z</cp:lastPrinted>
  <dcterms:modified xsi:type="dcterms:W3CDTF">2022-04-25T12:24:00Z</dcterms:modified>
  <cp:revision>42</cp:revision>
  <dc:subject/>
  <dc:title>ЗЕМСКОЕ   СОБРАНИЕ  ЧКАЛОВСКОГО   РАЙОНА</dc:title>
</cp:coreProperties>
</file>